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ого сельского совета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4 год рассчитан в сумме 2 337,2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 337,2 / 2 = 1 168,6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5 год рассчитан в сумме 2 322,7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 322,7 / 2 = 1 161,4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6 год рассчитан в сумме 2 341,5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 341,5 / 2 = 1 170,8 тыс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Пользователь Windows</cp:lastModifiedBy>
  <cp:lastPrinted>2021-11-09T12:51:00Z</cp:lastPrinted>
  <dcterms:modified xsi:type="dcterms:W3CDTF">2023-11-01T08:16:00Z</dcterms:modified>
  <cp:revision>48</cp:revision>
  <dc:subject/>
  <dc:title>Приложение  </dc:title>
</cp:coreProperties>
</file>