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 сессии Долгомостовского 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бюджете поселения на 2024 год и плановый период 2025-2026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0.00.2023 №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Долгомосто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/>
        <w:t>муниципальных гарантий муниципального образования в 2024 -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Долгомостовского сельского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4 –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Пользователь Windows</cp:lastModifiedBy>
  <cp:lastPrinted>2016-11-20T11:28:00Z</cp:lastPrinted>
  <dcterms:modified xsi:type="dcterms:W3CDTF">2023-11-02T02:53:00Z</dcterms:modified>
  <cp:revision>83</cp:revision>
  <dc:subject/>
  <dc:title>№</dc:title>
</cp:coreProperties>
</file>