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к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Долгомост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жизнедеятельности на территории Долгомост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«Обеспечение жизнедеятельности на территории Долгомостовского сельсовета Абанского района Красноярского края» </w:t>
      </w:r>
      <w:r>
        <w:rPr>
          <w:color w:val="000000"/>
          <w:sz w:val="28"/>
          <w:szCs w:val="28"/>
        </w:rPr>
        <w:t>(далее – Программа)</w:t>
      </w:r>
      <w:r>
        <w:rPr>
          <w:sz w:val="28"/>
          <w:szCs w:val="28"/>
        </w:rPr>
        <w:t xml:space="preserve"> утверждена Постановлением администрации Долгомостовского сельсовета </w:t>
      </w:r>
      <w:r>
        <w:rPr>
          <w:sz w:val="28"/>
        </w:rPr>
        <w:t xml:space="preserve">№ 55-п от 01.11.2013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 Долгомостовского сельсовета</w:t>
      </w:r>
      <w:r>
        <w:rPr>
          <w:color w:val="000000"/>
          <w:sz w:val="28"/>
          <w:szCs w:val="28"/>
        </w:rPr>
        <w:t xml:space="preserve"> Абанского района Красноярского края</w:t>
      </w:r>
      <w:r>
        <w:rPr>
          <w:sz w:val="28"/>
          <w:szCs w:val="28"/>
        </w:rPr>
        <w:t xml:space="preserve"> (далее – Администрац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26 го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елью муниципальной программы является </w:t>
      </w:r>
      <w:r>
        <w:rPr>
          <w:rStyle w:val="FontStyle30"/>
          <w:sz w:val="28"/>
          <w:szCs w:val="28"/>
        </w:rPr>
        <w:t>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Style31"/>
        <w:widowControl/>
        <w:snapToGrid w:val="false"/>
        <w:spacing w:lineRule="auto" w:line="240"/>
        <w:ind w:right="10" w:hanging="0"/>
        <w:rPr/>
      </w:pPr>
      <w:r>
        <w:rPr>
          <w:rStyle w:val="FontStyle30"/>
          <w:color w:val="000000"/>
          <w:sz w:val="28"/>
          <w:szCs w:val="28"/>
        </w:rPr>
        <w:t xml:space="preserve">             </w:t>
      </w:r>
      <w:r>
        <w:rPr>
          <w:rStyle w:val="FontStyle30"/>
          <w:color w:val="000000"/>
          <w:sz w:val="28"/>
          <w:szCs w:val="28"/>
        </w:rPr>
        <w:t>1.  Предупреждение, устранение причины возникновения чрезвычайных ситуаций (далее - ЧС), локализация и предупреждение пожаров на территории поселений, обеспечение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uto" w:line="240"/>
        <w:ind w:right="10" w:hanging="0"/>
        <w:rPr/>
      </w:pPr>
      <w:r>
        <w:rPr>
          <w:rStyle w:val="FontStyle30"/>
          <w:color w:val="000000"/>
          <w:sz w:val="28"/>
          <w:szCs w:val="28"/>
        </w:rPr>
        <w:t xml:space="preserve">            </w:t>
      </w:r>
      <w:r>
        <w:rPr>
          <w:rStyle w:val="FontStyle30"/>
          <w:color w:val="000000"/>
          <w:sz w:val="28"/>
          <w:szCs w:val="28"/>
        </w:rPr>
        <w:t xml:space="preserve">2. Снижение затратной части бюджета </w:t>
      </w:r>
      <w:r>
        <w:rPr>
          <w:sz w:val="28"/>
          <w:szCs w:val="28"/>
        </w:rPr>
        <w:t>Долгомостовского</w:t>
      </w:r>
      <w:r>
        <w:rPr>
          <w:rStyle w:val="FontStyle30"/>
          <w:color w:val="000000"/>
          <w:sz w:val="28"/>
          <w:szCs w:val="28"/>
        </w:rPr>
        <w:t xml:space="preserve"> сельсовета Абанского района Красноярского края на оплату за потребленные энергетических ресурсов, повышение эффективности энергопотребления  путем внедрения      современных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</w:t>
      </w:r>
      <w:r>
        <w:rPr>
          <w:sz w:val="28"/>
          <w:szCs w:val="28"/>
        </w:rPr>
        <w:t>Долгомостовского</w:t>
      </w:r>
      <w:r>
        <w:rPr>
          <w:rStyle w:val="FontStyle30"/>
          <w:color w:val="000000"/>
          <w:sz w:val="28"/>
          <w:szCs w:val="28"/>
        </w:rPr>
        <w:t xml:space="preserve"> сельсовета. </w:t>
      </w:r>
    </w:p>
    <w:p>
      <w:pPr>
        <w:pStyle w:val="Style31"/>
        <w:widowControl/>
        <w:tabs>
          <w:tab w:val="clear" w:pos="708"/>
          <w:tab w:val="left" w:pos="851" w:leader="none"/>
        </w:tabs>
        <w:snapToGrid w:val="false"/>
        <w:spacing w:lineRule="auto" w:line="240"/>
        <w:ind w:right="10" w:hanging="0"/>
        <w:rPr/>
      </w:pPr>
      <w:r>
        <w:rPr>
          <w:rStyle w:val="FontStyle30"/>
          <w:color w:val="000000"/>
          <w:sz w:val="28"/>
          <w:szCs w:val="28"/>
        </w:rPr>
        <w:t xml:space="preserve">           </w:t>
      </w:r>
      <w:r>
        <w:rPr>
          <w:rStyle w:val="FontStyle30"/>
          <w:color w:val="000000"/>
          <w:sz w:val="28"/>
          <w:szCs w:val="28"/>
        </w:rPr>
        <w:t>3. 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,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Normal"/>
        <w:autoSpaceDE w:val="false"/>
        <w:jc w:val="both"/>
        <w:rPr/>
      </w:pPr>
      <w:r>
        <w:rPr>
          <w:rStyle w:val="FontStyle30"/>
          <w:color w:val="000000"/>
          <w:sz w:val="28"/>
          <w:szCs w:val="28"/>
        </w:rPr>
        <w:t xml:space="preserve">           </w:t>
      </w:r>
      <w:r>
        <w:rPr>
          <w:rStyle w:val="FontStyle30"/>
          <w:color w:val="000000"/>
          <w:sz w:val="28"/>
          <w:szCs w:val="28"/>
        </w:rPr>
        <w:t>4. Обеспечение жизнедеятельности муниципальных учреждений.</w:t>
      </w:r>
      <w:r>
        <w:rPr>
          <w:sz w:val="28"/>
          <w:szCs w:val="28"/>
        </w:rPr>
        <w:t xml:space="preserve"> Муниципальная Программа включает в себя 3 подпрограммы: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  "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"Повышение энергетической эффективности, обеспечение жизнедеятельности коммунальной системы, благоустройство территории"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"Содействие развитию дорожного хозяйства, безопасность дорожного движения на территории поселения"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тдельные мероприят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уществление полномочий в части организации тепло-, электроснабжения муниципальных учреждений культуры и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24 году составило 16 362,7 тыс. рублей, фактическое исполнение – 16 193,8  тыс. рублей, что составляет 99,0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 «Участие в профилактике терроризма и экстремизма, а так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»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Цель подпрограммы: </w:t>
      </w:r>
      <w:r>
        <w:rPr>
          <w:rStyle w:val="FontStyle30"/>
          <w:color w:val="000000"/>
          <w:sz w:val="28"/>
          <w:szCs w:val="28"/>
        </w:rPr>
        <w:t xml:space="preserve">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 по предотвращению террористической деятельности. 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еализацию подпрограммы в 2024 году  запланировано 504,9 тыс. рублей исполнение 504,9 тыс. рублей что составляет 100,00 %  от предусмотренной суммы.</w:t>
        <w:br/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Повышение энергетической эффективности, обеспечение жизнедеятельности коммунальной системы, благоустройства территории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снижение затратной части бюджета </w:t>
      </w:r>
      <w:r>
        <w:rPr>
          <w:sz w:val="28"/>
          <w:szCs w:val="28"/>
        </w:rPr>
        <w:t>Долгомостовского</w:t>
      </w:r>
      <w:r>
        <w:rPr>
          <w:color w:val="000000"/>
          <w:sz w:val="28"/>
          <w:szCs w:val="28"/>
        </w:rPr>
        <w:t xml:space="preserve"> сельсовета на оплату за потребление энергетических ресурсов, повышение эффективности энергопотребления путем внедрения современных энергосберегающих технологий и оборудова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дпрограммы в 2024 году осуществлен контроль за сокращением расходов на энергообеспечение, проведены мероприятия по благоустройству территор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объекты  (котельные клуба, детского сада, школы) подготовлены к отопительному сезону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24 году на </w:t>
      </w:r>
      <w:r>
        <w:rPr>
          <w:sz w:val="28"/>
          <w:szCs w:val="28"/>
        </w:rPr>
        <w:t>подпрограмму с учетом изменения выделено 8 525,6 тыс. руб. освоено 8 421,2 тыс. руб., что составляет  98,8 %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 обеспечение уличного освещения и  на оплату электроэнергии  водонапорных башен израсходовано 2 866,7 тыс. руб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боты по замене дымовой трубы 325,00 тыс. руб., работы по текущему ремонту системы водоснабжения 558,4 также ППМИ выделено 2 174,0 и освоено 2 174,0 тыс. руб, была произведена замена  водо-напорной башни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8"/>
          <w:szCs w:val="28"/>
          <w:lang w:eastAsia="ar-SA"/>
        </w:rPr>
        <w:t xml:space="preserve">     </w:t>
      </w: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 w:ascii="Arial" w:hAnsi="Arial"/>
          <w:b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Цель подпрограммы: 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,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подпрограммы  выделено 1017,1 тыс. руб. исполнено 1016,3 тыс. руб. Приобретение нефтепродуктов на 349,8 тыс.руб., работы по ремонтной планировке 247,1 тыс.руб. разравнивание гравия 56,0 тыс.руб., отсыпка горельником 363,4 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беспечение дорожной деятельности в отношении автомобильных дорог общего пользования местного значения за счет средств дорожного фонда, ремонт по  ул.Советской, ул.Полозова, исполнено в размере 5 241,9 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дельные мероприятия «Осуществление полномочий в части организации тепло-, электроснабжения учреждений образования и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еализацию отдельных мероприятий  выделено 1 073,3 тыс. руб. исполнено 1 009,5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отдельного мероприятия: Обеспечение исполнения расходных мероприятий по передаваемым полномоч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ринимаемым полномочиям в 2024 году на решение вопросов местного значения из районного бюджета предусмотрены бюджетные ассигнования в сумме 1073,3 тыс. руб. исполнено 1 009,5 тыс. руб., что составляет 94,1%. Межбюджетные трансферты были использованы на осуществление полномочий в части организации теплоснабжения   сельских клубов на территории Долгомостовского сельсовета. (Приобретение угля, дров, вывоз угля с угольного разреза до места нахождения объектов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Л.Д. Попова</w:t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4:00Z</dcterms:created>
  <dc:creator>Admin</dc:creator>
  <dc:description/>
  <cp:keywords/>
  <dc:language>en-US</dc:language>
  <cp:lastModifiedBy>User</cp:lastModifiedBy>
  <cp:lastPrinted>2023-02-28T15:09:00Z</cp:lastPrinted>
  <dcterms:modified xsi:type="dcterms:W3CDTF">2025-03-14T09:24:00Z</dcterms:modified>
  <cp:revision>186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