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rPr>
          <w:szCs w:val="36"/>
        </w:rPr>
      </w:pPr>
      <w:r>
        <w:rPr>
          <w:szCs w:val="3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Cs w:val="36"/>
        </w:rPr>
      </w:pPr>
      <w:r>
        <w:rPr>
          <w:lang w:val="en-US" w:eastAsia="en-US"/>
        </w:rPr>
        <w:drawing>
          <wp:inline distT="0" distB="0" distL="0" distR="0">
            <wp:extent cx="510540" cy="601980"/>
            <wp:effectExtent l="0" t="0" r="0" b="0"/>
            <wp:docPr id="1" name="gerb_nov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ovy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мостовский сельский Совет депутат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0.00.2025г.                                  с. Долгий мост                                № Проект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202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селения за 2024 год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нение бюджета поселения по доходам в сумме 31 027 431,07 рублей и расходам в сумме 31 614 792,04 рублей (приложениям № 1,2,3,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полнение бюджета поселения с дефицитом в сумме 587 360,97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полнение по источникам внутреннего финансирования дефицита бюджета поселения за 2024 год в сумме 587 360,97 рублей со знаком мину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олгомостовского  сельсовета                                      Л.Д.По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38:00Z</dcterms:created>
  <dc:creator>user</dc:creator>
  <dc:description/>
  <cp:keywords/>
  <dc:language>en-US</dc:language>
  <cp:lastModifiedBy>User</cp:lastModifiedBy>
  <cp:lastPrinted>2025-03-18T08:36:00Z</cp:lastPrinted>
  <dcterms:modified xsi:type="dcterms:W3CDTF">2025-03-18T01:37:00Z</dcterms:modified>
  <cp:revision>29</cp:revision>
  <dc:subject/>
  <dc:title/>
</cp:coreProperties>
</file>