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ешение сессии Долгомостовского сельского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"О бюджете поселения на 2025 год и плановый период 2026-2027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0.00.2024 №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Долгомостовского сельского 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5 год и на плановый период 2026 и 2027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/>
        <w:t>муниципальных гарантий муниципального образования в 2025 - 202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7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Долгомостовского сельского 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5 – 2027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7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User</cp:lastModifiedBy>
  <cp:lastPrinted>2016-11-20T11:28:00Z</cp:lastPrinted>
  <dcterms:modified xsi:type="dcterms:W3CDTF">2024-11-12T04:29:00Z</dcterms:modified>
  <cp:revision>85</cp:revision>
  <dc:subject/>
  <dc:title>№</dc:title>
</cp:coreProperties>
</file>