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АБАНСКИЙ РАЙОН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ДОЛГОМОСТ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Решение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00.0000                                                  с.Долгий Мост                                             Проект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cente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«Об утверждении отчета об исполнении бюджета поселения за 2022 год»</w:t>
      </w:r>
    </w:p>
    <w:p>
      <w:pPr>
        <w:pStyle w:val="Normal"/>
        <w:jc w:val="cente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rPr/>
      </w:pPr>
      <w:r>
        <w:rPr>
          <w:bCs/>
          <w:color w:val="000000"/>
          <w:spacing w:val="4"/>
        </w:rPr>
        <w:t xml:space="preserve">           </w:t>
      </w:r>
      <w:r>
        <w:rPr>
          <w:bCs/>
          <w:color w:val="000000"/>
          <w:spacing w:val="4"/>
        </w:rPr>
        <w:t>Руководствуясь статьями 23,56 Устава Долгомостовского сельсовета Абанского района Красноярского края ,Положением о бюджетном процессе в Догомостовском сельсовете, Долгомостовский сельский Совет депутатов РЕШИЛ: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</w:t>
      </w:r>
      <w:r>
        <w:rPr>
          <w:bCs/>
          <w:color w:val="000000"/>
          <w:spacing w:val="4"/>
        </w:rPr>
        <w:tab/>
        <w:t xml:space="preserve">  1.Утвердить отчет об исполнении бюджета поселения за 2022 год по доходам в сумме 22 336,1 тыс. рублей и по расходам в сумме  22 348,5 тыс. рублей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  </w:t>
      </w:r>
      <w:r>
        <w:rPr>
          <w:bCs/>
          <w:color w:val="000000"/>
          <w:spacing w:val="4"/>
        </w:rPr>
        <w:t>2.Утвердить исполнение бюджета поселения за 2022 год по источникам финансирования профицита бюджета поселения  в сумме 12,4 тыс. рублей согласно приложению № 1 к настоящему Постановлению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 </w:t>
      </w:r>
      <w:r>
        <w:rPr>
          <w:bCs/>
          <w:color w:val="000000"/>
          <w:spacing w:val="4"/>
        </w:rPr>
        <w:t>3.Утвердить исполнение бюджета поселения по доходам за 2022 год согласно приложению № 2 к настоящему Постановлению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</w:t>
      </w:r>
      <w:r>
        <w:rPr>
          <w:bCs/>
          <w:color w:val="000000"/>
          <w:spacing w:val="4"/>
        </w:rPr>
        <w:t>4.Утвердить исполнение бюджета поселения за 2022 год по разделам и подразделам классификации расходов бюджета согласно приложению № 3 к настоящему Постановлению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</w:t>
      </w:r>
      <w:r>
        <w:rPr>
          <w:bCs/>
          <w:color w:val="000000"/>
          <w:spacing w:val="4"/>
        </w:rPr>
        <w:t>5.Утвердить исполнение бюджета поселения за 2022 год по ведомственной структуре расходов бюджета поселения согласно  приложения  № 4.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>7.Утвердить исполнение бюджета поселения за 2022 год по целевым статьям, (муниципальным программам Долгомостовского сельсовета и непрограммным направлениям деятельности )группам и подгруппам видов расходов классификации расходов бюджета поселения согласно приложения № 5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>8. Опубликовать настоящее Решение в газете « Ведомости Долгомостовского сельсовета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9.Настоящее Решение вступает в силу со дня его опубликования.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  <w:t>Председатель Долгомостовского Сельского</w:t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  <w:t>Совета депутатов                                                                                Е.А.Кувеко</w:t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/>
        <w:t>Глава Долгомостовского сельсовета                                        Л.Д.Попова</w:t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11:00Z</dcterms:created>
  <dc:creator>Admin</dc:creator>
  <dc:description/>
  <cp:keywords/>
  <dc:language>en-US</dc:language>
  <cp:lastModifiedBy>Наташа</cp:lastModifiedBy>
  <cp:lastPrinted>2023-03-29T17:48:00Z</cp:lastPrinted>
  <dcterms:modified xsi:type="dcterms:W3CDTF">2023-03-29T10:57:00Z</dcterms:modified>
  <cp:revision>39</cp:revision>
  <dc:subject/>
  <dc:title> </dc:title>
</cp:coreProperties>
</file>