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214" w:leader="none"/>
        </w:tabs>
        <w:ind w:right="-710" w:hanging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  <w:tab/>
        <w:tab/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проекту Решения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 исполнении бюджета поселения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2022 год»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бюджета поселения за 2022 год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  тыс.</w:t>
      </w:r>
      <w:r>
        <w:rPr/>
        <w:t>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 2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 2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 2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 2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3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13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4:00Z</dcterms:created>
  <dc:creator>Admin</dc:creator>
  <dc:description/>
  <cp:keywords/>
  <dc:language>en-US</dc:language>
  <cp:lastModifiedBy>Наташа</cp:lastModifiedBy>
  <cp:lastPrinted>2023-03-29T17:25:00Z</cp:lastPrinted>
  <dcterms:modified xsi:type="dcterms:W3CDTF">2023-03-29T10:25:00Z</dcterms:modified>
  <cp:revision>35</cp:revision>
  <dc:subject/>
  <dc:title/>
</cp:coreProperties>
</file>